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  <w:t xml:space="preserve">О выплате премии по итогам работы </w:t>
      </w:r>
    </w:p>
    <w:p>
      <w:pPr>
        <w:pStyle w:val="Normal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 соответствии с решением Совета Каневского сельского поселения Каневского района от 28.05.2020 года № 51 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, за личный вклад в развитие муниципального образования, профессионализм в решении вопросов местного значения поселения и в связи с празднованием Дня органов местного самоуправления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Выплатить главе Каневского сельского поселения Каневского района премию Репину Владимиру Борисовичу премию  в размере _____ должностных окладов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и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даты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Style22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MS Gothic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Times New Roman" w:hAnsi="Calibri Light;Times New Roman" w:cs="Calibri Light;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;Times New Roman"/>
      <w:sz w:val="28"/>
      <w:szCs w:val="28"/>
    </w:rPr>
  </w:style>
  <w:style w:type="character" w:styleId="Style17">
    <w:name w:val="Нижний колонтитул Знак"/>
    <w:qFormat/>
    <w:rPr>
      <w:rFonts w:cs="Times New Roman;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;Times New Roman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MS Gothic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Style23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8:00Z</dcterms:created>
  <dc:creator>пользователь</dc:creator>
  <dc:description/>
  <dc:language>en-US</dc:language>
  <cp:lastModifiedBy>User77</cp:lastModifiedBy>
  <cp:lastPrinted>2021-04-14T13:51:00Z</cp:lastPrinted>
  <dcterms:modified xsi:type="dcterms:W3CDTF">2021-04-15T05:28:00Z</dcterms:modified>
  <cp:revision>2</cp:revision>
  <dc:subject/>
  <dc:title/>
</cp:coreProperties>
</file>